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6" w:type="dxa"/>
        <w:jc w:val="left"/>
        <w:tblInd w:w="-1134" w:type="dxa"/>
        <w:tblLayout w:type="fixed"/>
        <w:tblCellMar>
          <w:top w:w="0" w:type="dxa"/>
          <w:left w:w="108" w:type="dxa"/>
          <w:bottom w:w="0" w:type="dxa"/>
          <w:right w:w="108" w:type="dxa"/>
        </w:tblCellMar>
      </w:tblPr>
      <w:tblGrid>
        <w:gridCol w:w="2835"/>
        <w:gridCol w:w="567"/>
        <w:gridCol w:w="560"/>
        <w:gridCol w:w="556"/>
        <w:gridCol w:w="1506"/>
        <w:gridCol w:w="675"/>
        <w:gridCol w:w="1452"/>
        <w:gridCol w:w="1417"/>
        <w:gridCol w:w="1418"/>
      </w:tblGrid>
      <w:tr>
        <w:trPr>
          <w:trHeight w:val="315" w:hRule="atLeast"/>
        </w:trPr>
        <w:tc>
          <w:tcPr>
            <w:tcW w:w="2835"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0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87"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4</w:t>
            </w:r>
          </w:p>
        </w:tc>
      </w:tr>
      <w:tr>
        <w:trPr>
          <w:trHeight w:val="315" w:hRule="atLeast"/>
        </w:trPr>
        <w:tc>
          <w:tcPr>
            <w:tcW w:w="283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0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87"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83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0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87"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83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0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87"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т  22.12.2022 № 288-рс </w:t>
            </w:r>
          </w:p>
        </w:tc>
      </w:tr>
      <w:tr>
        <w:trPr>
          <w:trHeight w:val="315" w:hRule="atLeast"/>
        </w:trPr>
        <w:tc>
          <w:tcPr>
            <w:tcW w:w="283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189" w:type="dxa"/>
            <w:gridSpan w:val="4"/>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vAlign w:val="bottom"/>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10986"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Ведомственная структура расходов бюджета </w:t>
            </w:r>
          </w:p>
        </w:tc>
      </w:tr>
      <w:tr>
        <w:trPr>
          <w:trHeight w:val="330" w:hRule="atLeast"/>
        </w:trPr>
        <w:tc>
          <w:tcPr>
            <w:tcW w:w="10986"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муниципального образования «Город Майкоп»  на 2023 год и на плановый период 2024 и 2025 годов</w:t>
            </w:r>
          </w:p>
        </w:tc>
      </w:tr>
      <w:tr>
        <w:trPr>
          <w:trHeight w:val="240" w:hRule="atLeast"/>
        </w:trPr>
        <w:tc>
          <w:tcPr>
            <w:tcW w:w="8151" w:type="dxa"/>
            <w:gridSpan w:val="7"/>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17" w:type="dxa"/>
            <w:tcBorders/>
            <w:vAlign w:val="bottom"/>
          </w:tcPr>
          <w:p>
            <w:pPr>
              <w:pStyle w:val="Normal"/>
              <w:snapToGrid w:val="false"/>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41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2835"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5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0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52"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тыс. руб. </w:t>
            </w:r>
          </w:p>
        </w:tc>
      </w:tr>
      <w:tr>
        <w:trPr>
          <w:trHeight w:val="72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аименование </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Код главы</w:t>
            </w:r>
          </w:p>
        </w:tc>
        <w:tc>
          <w:tcPr>
            <w:tcW w:w="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аз- дел</w:t>
            </w:r>
          </w:p>
        </w:tc>
        <w:tc>
          <w:tcPr>
            <w:tcW w:w="55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Под- раздел</w:t>
            </w:r>
          </w:p>
        </w:tc>
        <w:tc>
          <w:tcPr>
            <w:tcW w:w="150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Целевая статья</w:t>
            </w:r>
          </w:p>
        </w:tc>
        <w:tc>
          <w:tcPr>
            <w:tcW w:w="6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ид рас- ходов</w:t>
            </w:r>
          </w:p>
        </w:tc>
        <w:tc>
          <w:tcPr>
            <w:tcW w:w="145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3 год </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4 год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5 год </w:t>
            </w:r>
          </w:p>
        </w:tc>
      </w:tr>
      <w:tr>
        <w:trPr>
          <w:trHeight w:val="375" w:hRule="atLeast"/>
        </w:trPr>
        <w:tc>
          <w:tcPr>
            <w:tcW w:w="2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СЕГ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7 177 628,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4 939 67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4 444 283,1  </w:t>
            </w:r>
          </w:p>
        </w:tc>
      </w:tr>
      <w:tr>
        <w:trPr>
          <w:trHeight w:val="69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нансовое управление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 15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4 19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6 343,5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57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78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2 015,7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2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0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8,4  </w:t>
            </w:r>
          </w:p>
        </w:tc>
      </w:tr>
      <w:tr>
        <w:trPr>
          <w:trHeight w:val="3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9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0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8,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тип структурного элемента «Организация и обеспечение эффективного исполнения функций по управлению бюджетным процессом»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9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0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8,4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Создание условий для реализации муниципальной программы «Управление муниципальными финанс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9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0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8,4  </w:t>
            </w:r>
          </w:p>
        </w:tc>
      </w:tr>
      <w:tr>
        <w:trPr>
          <w:trHeight w:val="3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9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0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8,4  </w:t>
            </w:r>
          </w:p>
        </w:tc>
      </w:tr>
      <w:tr>
        <w:trPr>
          <w:trHeight w:val="82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14,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3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478,1  </w:t>
            </w:r>
          </w:p>
        </w:tc>
      </w:tr>
      <w:tr>
        <w:trPr>
          <w:trHeight w:val="64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3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 000,0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9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086,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6 557,3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3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58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4 748,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тип структурного элемента «Долгосрочное финансовое планирование и повышение эффективности управления муниципальными финансам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8,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4 594,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Прогнозирование основных параметров бюджета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8,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4 594,1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1 01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8,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4 594,1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1 01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8,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4 594,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тип структурного элемента «Организация и обеспечение эффективного исполнения функций по управлению бюджетным процессом»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3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3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Создание условий для реализации муниципальной программы «Управление муниципальными финанс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3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3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3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3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8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4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56,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74,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8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8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80,3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0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08,4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специальной оценки условий труда в органах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8  </w:t>
            </w:r>
          </w:p>
        </w:tc>
      </w:tr>
      <w:tr>
        <w:trPr>
          <w:trHeight w:val="34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создание системы информационной безопасности в Администрации муниципального образования «Город Майкоп», ее подведомственном учреждении и отраслевых (функциональных)  структурных подразделениях Администраци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6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467,6  </w:t>
            </w:r>
          </w:p>
        </w:tc>
      </w:tr>
      <w:tr>
        <w:trPr>
          <w:trHeight w:val="34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6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467,6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служивание государственного (муниципального) долг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8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40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27,8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внутреннего долг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8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40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27,8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8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40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27,8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тип структурного элемента «Управление муниципальным долгом»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8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40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27,8  </w:t>
            </w:r>
          </w:p>
        </w:tc>
      </w:tr>
      <w:tr>
        <w:trPr>
          <w:trHeight w:val="8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Своевременное исполнение долговых обязательств муниципального образования «Город Майкоп» и расходов на их обслужив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8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403,8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4 327,8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8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40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27,8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8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40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27,8  </w:t>
            </w:r>
          </w:p>
        </w:tc>
      </w:tr>
      <w:tr>
        <w:trPr>
          <w:trHeight w:val="67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образованию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91 79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24 63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557 384,9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7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6 43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7 01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49 763,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школьное образов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0 274,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6 76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8 290,9  </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5 31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4 79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6 324,4  </w:t>
            </w:r>
          </w:p>
        </w:tc>
      </w:tr>
      <w:tr>
        <w:trPr>
          <w:trHeight w:val="49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тип структурного элемента «Развитие системы дошкольного образования дете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019 04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5 15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6 324,4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Предоставление качественного и доступного дошко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1 256,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5 152,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6 324,4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 94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 42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6 475,3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 03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0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086,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 03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0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086,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52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130,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097,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2 52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130,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097,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2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8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21,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2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8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21,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367,7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9 97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537,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36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97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537,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9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540,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531,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9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540,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531,7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9 27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0 42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9 799,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9 27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0 42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9 799,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988,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8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8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местного бюджет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1  S055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9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9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Развитие инфраструктуры системы дошко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1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8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8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Реализация Федерального проекта «Содействие занят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Р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7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Р2 52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Р2 52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ип структурного элемента «Комплексная безопасность образовательных организац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4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Антитеррористическая безопасность образовательных организац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4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4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4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5  </w:t>
            </w:r>
          </w:p>
        </w:tc>
      </w:tr>
      <w:tr>
        <w:trPr>
          <w:trHeight w:val="8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4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1,0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4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1,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4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1,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1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1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1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е образов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8 02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4 90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 137,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96 53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1 56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99 794,6  </w:t>
            </w:r>
          </w:p>
        </w:tc>
      </w:tr>
      <w:tr>
        <w:trPr>
          <w:trHeight w:val="55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ип структурного элемента «Развитие системы начального общего, основного общего, среднего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85 704,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3 340,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99 794,6  </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Предоставление качественного и доступного начального общего, основного общего, среднего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1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2 14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1 731,5  </w:t>
            </w:r>
          </w:p>
        </w:tc>
      </w:tr>
      <w:tr>
        <w:trPr>
          <w:trHeight w:val="55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8 86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4 20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6 308,8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28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88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 086,7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28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88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 086,7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25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41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035,3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25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41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035,3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18,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23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513,5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18,4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6 23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513,5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0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67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673,3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0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67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673,3  </w:t>
            </w:r>
          </w:p>
        </w:tc>
      </w:tr>
      <w:tr>
        <w:trPr>
          <w:trHeight w:val="34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43,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93,7  </w:t>
            </w:r>
          </w:p>
        </w:tc>
      </w:tr>
      <w:tr>
        <w:trPr>
          <w:trHeight w:val="8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7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6,1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3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84,6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11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64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646,1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4,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9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3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39,9  </w:t>
            </w:r>
          </w:p>
        </w:tc>
      </w:tr>
      <w:tr>
        <w:trPr>
          <w:trHeight w:val="15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4 59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9 80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6 935,6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86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0 61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8 509,7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65 637,9  </w:t>
            </w:r>
          </w:p>
        </w:tc>
      </w:tr>
      <w:tr>
        <w:trPr>
          <w:trHeight w:val="127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3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37,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37,2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437,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10,1  </w:t>
            </w:r>
          </w:p>
        </w:tc>
      </w:tr>
      <w:tr>
        <w:trPr>
          <w:trHeight w:val="6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труктурный элемент «Развитие инфраструктуры системы  начального общего, основного общего, среднего общего образования»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14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1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6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20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55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20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378,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378,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2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4,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3,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9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9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олнение дополнительного объема работ по капитальному ремонту муниципальных общеобразовательных организ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8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8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расходы на завершение работ по капитальному ремонту МБОУ  «СШ №6»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97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97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L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 74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L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 74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Реализация комплекса мер по созданию условий для успешной социализации и эффективной самореализации обучающихс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51,7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r>
      <w:tr>
        <w:trPr>
          <w:trHeight w:val="82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5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9 024,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0 245,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 707,6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82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47,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075,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6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4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82,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96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30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593,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7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97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410,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4,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4,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29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202,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636,1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22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222,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222,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1,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5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6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61,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труктурный элемент «Профилактика детского дорожно-транспортного травматизм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Реализация Федерального проекта  «Успех каждого ребен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2 509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3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2 509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43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Реализация Федерального проекта «Патриотическое воспитание граждан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0,1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0,1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9  </w:t>
            </w:r>
          </w:p>
        </w:tc>
      </w:tr>
      <w:tr>
        <w:trPr>
          <w:trHeight w:val="43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95,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19,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ип структурного элемента «Комплексная безопасность образовательных организац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3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22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Антитеррористическая безопасность образовательных организац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4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22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4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22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2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4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Пожарная безопасность образовательных организац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5,9  </w:t>
            </w:r>
          </w:p>
        </w:tc>
      </w:tr>
      <w:tr>
        <w:trPr>
          <w:trHeight w:val="9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5,9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5,9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1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1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1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1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1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16,6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1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16,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1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16,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олнительное образование де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7 74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51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92,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14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51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92,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ип структурного элемента «Развитие системы дополнительного образования де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3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14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51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92,3  </w:t>
            </w:r>
          </w:p>
        </w:tc>
      </w:tr>
      <w:tr>
        <w:trPr>
          <w:trHeight w:val="64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Предоставление качественного и доступного дополните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01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9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066,2  </w:t>
            </w:r>
          </w:p>
        </w:tc>
      </w:tr>
      <w:tr>
        <w:trPr>
          <w:trHeight w:val="6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66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194,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869,2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1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10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716,5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1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10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716,5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18,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6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35,4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18,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6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35,4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1,4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1,4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9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5,9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9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5,9  </w:t>
            </w:r>
          </w:p>
        </w:tc>
      </w:tr>
      <w:tr>
        <w:trPr>
          <w:trHeight w:val="15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49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49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54,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3 01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3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3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местного бюджет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Развитие инфраструктуры системы дополните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Обеспечение функционирования модели персонифицированного финансирования дополнительного образования де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8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1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26,1  </w:t>
            </w:r>
          </w:p>
        </w:tc>
      </w:tr>
      <w:tr>
        <w:trPr>
          <w:trHeight w:val="49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8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1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26,1  </w:t>
            </w:r>
          </w:p>
        </w:tc>
      </w:tr>
      <w:tr>
        <w:trPr>
          <w:trHeight w:val="49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7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5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15,2  </w:t>
            </w:r>
          </w:p>
        </w:tc>
      </w:tr>
      <w:tr>
        <w:trPr>
          <w:trHeight w:val="2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0,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новогодних подарков для проведения новогодних мероприят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молодежная политик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2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8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00,4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Молодежь столицы Адыге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 82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8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00,4  </w:t>
            </w:r>
          </w:p>
        </w:tc>
      </w:tr>
      <w:tr>
        <w:trPr>
          <w:trHeight w:val="39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ип структурного элемента «Майкоп молодежны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1,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Проведение мероприятий по содействию патриотическому воспитанию граждан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2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Выявление и поддержка  одаренных детей и молодеж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Поддержка социально ориентированных некоммерческих организаций по реализации механизмов развития молодеж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20,0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в подростковой и юношеской сред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22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9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ип структурного элемента «Обеспечение эффективной деятельности муниципального казенного учреждения «Молодежный координационный центр»</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1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25,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Проведение мероприятий с детьми и молодежью по месту житель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1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25,5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1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25,5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7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2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18,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6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8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97,7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тип структурного элемента «Город без наркотиков»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Проведение мероприятий по содействию формированию здорового образа жизни в молодежной сред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55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439,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942,3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9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531,9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5 034,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ип структурного элемента «Развитие системы начального общего, основного общего, среднего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6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55,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55,4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Сохранение и укрепление здоровья обучающихс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6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55,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55,4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2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21,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2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21,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4,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4,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ип структурного элемента «Обеспечение и совершенствование управления системой образования и прочие мероприятия в области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93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27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779,0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Обеспечение управления системой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75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185,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360,1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7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6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578,7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7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5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03,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2,2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13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32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781,4  </w:t>
            </w:r>
          </w:p>
        </w:tc>
      </w:tr>
      <w:tr>
        <w:trPr>
          <w:trHeight w:val="82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53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66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093,5  </w:t>
            </w:r>
          </w:p>
        </w:tc>
      </w:tr>
      <w:tr>
        <w:trPr>
          <w:trHeight w:val="66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9,0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Обновление содержания образования, технологий обучения, воспитания и развития школьник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5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Развитие кадрового потенциала системы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1,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4,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4,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Развитие интеллектуального, творческого и спортивного потенциала обучающихс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9,5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9,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9,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труктурный элемент «Развитие городской системы оценки качества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0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Обеспечение государственных гарантий для получения образования и социальной поддерж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8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69,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46,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1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8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249,2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2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4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80,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2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4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80,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6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07,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07,9  </w:t>
            </w:r>
          </w:p>
        </w:tc>
      </w:tr>
      <w:tr>
        <w:trPr>
          <w:trHeight w:val="17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0,2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907,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07,9  </w:t>
            </w:r>
          </w:p>
        </w:tc>
      </w:tr>
      <w:tr>
        <w:trPr>
          <w:trHeight w:val="82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0,2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907,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07,9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5,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27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62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621,9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рана семьи и дет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27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62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621,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27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62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621,9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66,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5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го вознаграждения и ежемесячного дополнительного вознаграждения приемным родител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50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9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907,0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50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9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907,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й выплаты денежных средств на содержание детей, находящихся под опекой (попечительством), а также переданных на воспитание в приемную семь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93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9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95,9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93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9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95,9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бесплатным проездом детей-сирот и детей, оставшихся без попечения родителей, обучающихся в организациях, осуществляющих образовательную деятельность, на городском и пригородном транспорт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культуры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4 748,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1 16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7 521,8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специальной оценки условий труда в органах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культура, кинематография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4 740,9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31 16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521,8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ульту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6 70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2 98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9 037,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6 45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2 73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8 787,4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ип структурного элемента «Развитие сферы куль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6 10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2 38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8 437,4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Развитие библиотечного дел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633,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283,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03,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99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7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52,1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27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2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463,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27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2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463,5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4,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3,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7,1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94,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3,9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7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7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9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4,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58,0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9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4,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58,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4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1 L519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1  </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Традиционная культура, самодеятельное и народное творче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07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5 88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734,2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49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38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951,7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054,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45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 683,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054,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45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 683,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9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7,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98,8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85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7,8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5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5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85,7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5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5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85,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3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существление капитальных вложений в объект капитального строительства: «Строительство Центра культурного развития по адресу: Россия, Республика Адыгея, г.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2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2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6,9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85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2,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2,5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укрепление материально-технической базы учреждений культуры (капитальный ремонт нежилого помещения (клуб), находящегося по адресу: Республика Адыгея, город Майкоп, поселок Родниковый, улица Ленина, дом 14Б)</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S05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6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S05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6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Организация и  проведение мероприятий, посвященных значимым событиям культуры и развитию культурного сотрудниче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4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Реализация Федерального проекта «Культурная сре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94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88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сети учреждений культурно-досугового тип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55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94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88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55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94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88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ип структурного элемента «Создание условий для развития сферы туризм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6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Формирование условий для развития сферы туризм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Развитие народных художественных промысл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ип структурного элемента «Доступная сре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труктурный элемент «Социальная поддержка социально ориентированных некоммерческих организаций и иных объединений инвалидов»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ругие вопросы в области культуры, кинематографи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4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8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4,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5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8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4,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ип структурного элемента «Организация и обеспечение эффективного функционирования сети учреждений куль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5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8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4,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Обеспечение условий реализации муниципальной программ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5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8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4,4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5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8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4,4  </w:t>
            </w:r>
          </w:p>
        </w:tc>
      </w:tr>
      <w:tr>
        <w:trPr>
          <w:trHeight w:val="9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7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9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95,0  </w:t>
            </w:r>
          </w:p>
        </w:tc>
      </w:tr>
      <w:tr>
        <w:trPr>
          <w:trHeight w:val="6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8,5  </w:t>
            </w:r>
          </w:p>
        </w:tc>
      </w:tr>
      <w:tr>
        <w:trPr>
          <w:trHeight w:val="36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физической культуре и спорту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 77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6 11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 005,6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 и спорт</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77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11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005,6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55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598,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706,4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55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598,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706,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тип структурного элемента «Развитие физической культуры и массового спорт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55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598,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706,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труктурный элемент «Создание условий для формирования, подготовки и сохранения спортивного резер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55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598,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706,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535,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80,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488,4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94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1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45,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94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1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45,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4,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4,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6,2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67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8,2  </w:t>
            </w:r>
          </w:p>
        </w:tc>
      </w:tr>
      <w:tr>
        <w:trPr>
          <w:trHeight w:val="49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6,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8,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1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18,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1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18,0  </w:t>
            </w:r>
          </w:p>
        </w:tc>
      </w:tr>
      <w:tr>
        <w:trPr>
          <w:trHeight w:val="315" w:hRule="atLeast"/>
        </w:trPr>
        <w:tc>
          <w:tcPr>
            <w:tcW w:w="2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ссовый спорт</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8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90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06,8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8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90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06,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тип структурного элемента «Развитие физической культуры и массового спорт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8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90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06,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Совершенствование форм организации физкультурно-спортивной работ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20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7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Мероприятия по развитию физкультурно-спортивной инфраструктуры в городе Майкоп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42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0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6,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42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0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6,8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8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1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8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1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7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35,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57,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7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35,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57,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Профилактика безнадзорности и правонарушений несовершеннолетн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вопросы в области физической культуры и спорт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1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92,4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1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92,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тип структурного элемента «Организация и обеспечение эффективного функционирования сети учреждений физической культуры и спорт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1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92,4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Обеспечение условий реализации муниципальной программ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1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92,4  </w:t>
            </w:r>
          </w:p>
        </w:tc>
      </w:tr>
      <w:tr>
        <w:trPr>
          <w:trHeight w:val="34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1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92,4  </w:t>
            </w:r>
          </w:p>
        </w:tc>
      </w:tr>
      <w:tr>
        <w:trPr>
          <w:trHeight w:val="84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8,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2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01,9  </w:t>
            </w:r>
          </w:p>
        </w:tc>
      </w:tr>
      <w:tr>
        <w:trPr>
          <w:trHeight w:val="55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по чрезвычайным ситуациям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 16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4 83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023,7  </w:t>
            </w:r>
          </w:p>
        </w:tc>
      </w:tr>
      <w:tr>
        <w:trPr>
          <w:trHeight w:val="25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2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0  </w:t>
            </w:r>
          </w:p>
        </w:tc>
      </w:tr>
      <w:tr>
        <w:trPr>
          <w:trHeight w:val="25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2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0  </w:t>
            </w:r>
          </w:p>
        </w:tc>
      </w:tr>
      <w:tr>
        <w:trPr>
          <w:trHeight w:val="25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2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0  </w:t>
            </w:r>
          </w:p>
        </w:tc>
      </w:tr>
      <w:tr>
        <w:trPr>
          <w:trHeight w:val="25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2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2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60 13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44 83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46 023,7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гражданская оборон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2 58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3 27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3 778,1  </w:t>
            </w:r>
          </w:p>
        </w:tc>
      </w:tr>
      <w:tr>
        <w:trPr>
          <w:trHeight w:val="73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2 58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3 27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3 778,1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ип структурного элемента «Обеспечение эффективного функционирования органов управления по предупреждению и ликвидации чрезвычайных ситу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2 52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3 27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3 778,1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труктурный элемент «Создание условий для выполнения муниципальной программы»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2 52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3 27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3 778,1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2 52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3 27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3 778,1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1 73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2 48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2 980,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788,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78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788,4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ип структурного элемента «Обеспечение безопасности жизнедеятельности населения в условиях мирного и военного времен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труктурный элемент «Развитие гражданской обороны на территор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и ремонт объектов гражданской обороны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18"/>
                <w:szCs w:val="18"/>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защита населения и территории от чрезвычайных ситуаций природного и техногенного характера, пожарная безопасност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47 54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31 560,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32 245,6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46 986,3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18"/>
                <w:szCs w:val="18"/>
                <w:lang w:eastAsia="ru-RU"/>
              </w:rPr>
              <w:t xml:space="preserve">31 560,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32 245,6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ип структурного элемента «Обеспечение эффективного функционирования органов управления по предупреждению и ликвидации чрезвычайных ситу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32 52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8 22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8 909,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труктурный элемент «Создание условий для выполнения муниципальной программы»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52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22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09,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52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22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09,2  </w:t>
            </w:r>
          </w:p>
        </w:tc>
      </w:tr>
      <w:tr>
        <w:trPr>
          <w:trHeight w:val="9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3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6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705,7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8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99,1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ип структурного элемента «Обеспечение безопасности жизнедеятельности населения в условиях мирного и военного времен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труктурный элемент «Снижение рисков и смягчение последствий чрезвычайных ситуаций природного и техногенного характер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труктурный элемент «Снижение рисков и смягчение последствий пожаров и происшествий на водных объектах»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7,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труктурный элемент «Развитие гражданской обороны на территор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тип структурного элемента «Построение (развитие) аппаратно-программного комплекса «Безопасный город»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5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88,4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1 793,4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труктурный элемент «Построение и развитие АПК «Безопасный город»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стройство системы уличного видеонаблюд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труктурный элемент «Содержание комплекса АПК «Безопасный город»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3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8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93,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3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8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93,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3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88,4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1 793,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ип структурного элемента «Развитие и совершенствование автоматизированной системы централизованного оповещения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0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труктурный элемент «Модернизация каналов управления акустическими сиренами МАСЦО»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труктурный элемент «Содержание технических средств МАСЦО»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3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управлению имуществом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4 23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0 40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6 101,9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5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54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942,4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5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54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942,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17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49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888,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ип структурного элемента «Реализация полномочий Комитета по управлению имущество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23,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93,4  </w:t>
            </w:r>
          </w:p>
        </w:tc>
      </w:tr>
      <w:tr>
        <w:trPr>
          <w:trHeight w:val="84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Эффективное управление, распоряжение имуществом, находящимся в муниципальной собственност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0,0  </w:t>
            </w:r>
          </w:p>
        </w:tc>
      </w:tr>
      <w:tr>
        <w:trPr>
          <w:trHeight w:val="6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0,0  </w:t>
            </w:r>
          </w:p>
        </w:tc>
      </w:tr>
      <w:tr>
        <w:trPr>
          <w:trHeight w:val="54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7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36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9,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Совершенствование системы учета и содержания объектов  собственност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1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23,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93,4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1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23,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93,4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3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9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62,7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ип структурного элемента «Обеспечение деятельности Комитета по управлению имущество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2 97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6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94,8  </w:t>
            </w:r>
          </w:p>
        </w:tc>
      </w:tr>
      <w:tr>
        <w:trPr>
          <w:trHeight w:val="82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7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6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94,8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7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6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94,8  </w:t>
            </w:r>
          </w:p>
        </w:tc>
      </w:tr>
      <w:tr>
        <w:trPr>
          <w:trHeight w:val="84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48,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85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06,8  </w:t>
            </w:r>
          </w:p>
        </w:tc>
      </w:tr>
      <w:tr>
        <w:trPr>
          <w:trHeight w:val="66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1,2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009,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4,4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4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4,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4,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4,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4,2  </w:t>
            </w:r>
          </w:p>
        </w:tc>
      </w:tr>
      <w:tr>
        <w:trPr>
          <w:trHeight w:val="54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8,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4,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4,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национальная экономик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7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вязь и информат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ип структурного элемента «Реализация полномочий Комитета по управлению имущество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5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6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19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29,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52,8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е хозя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19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29,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52,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464,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729,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52,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ип структурного элемента «Обеспечение жильем отдельных категорий граждан»</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5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52,8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труктурный элемент «Обеспечение жильем малоимущих граждан»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5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52,8  </w:t>
            </w:r>
          </w:p>
        </w:tc>
      </w:tr>
      <w:tr>
        <w:trPr>
          <w:trHeight w:val="84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5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52,8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5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52,8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ип структурного элемента «Переселение граждан из жилых помещений, признанных непригодными для проживания и расположенных в аварийных многоквартирных дома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464,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7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труктурный элемент «Создание методических и правовых услов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готовка технической документ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1 02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1 02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готовка отчетов об оценке недвижимого имущества подлежащего изъят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1 02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1 02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cтруктурный элемент «Реализация Федерального проекта «Обеспечение устойчивого сокращения непригодного для проживания жилищного фонд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224,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25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12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12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01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01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местного бюджет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9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25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25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9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2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2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2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ая полит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2 16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950,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506,7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0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0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ип структурного элемента «Переселение граждан из жилых помещений, признанных непригодными для проживания и расположенных в аварийных многоквартирных дома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0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cтруктурный элемент «Реализация Федерального проекта «Обеспечение устойчивого сокращения непригодного для проживания жилищного фонд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0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S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0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S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0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храна семьи и дет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054,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950,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506,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054,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 202,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506,7  </w:t>
            </w:r>
          </w:p>
        </w:tc>
      </w:tr>
      <w:tr>
        <w:trPr>
          <w:trHeight w:val="55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ип структурного элемента «Обеспечение жильем отдельных категорий граждан»</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054,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 202,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506,7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труктурный элемент «Предоставление социальных выплат молодым семьям»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09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49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09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09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127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труктурный элемент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95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02,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506,7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95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02,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506,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95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02,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506,7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4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местного бюджет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4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4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сельского хозяйства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76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43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588,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2  </w:t>
            </w:r>
          </w:p>
        </w:tc>
      </w:tr>
      <w:tr>
        <w:trPr>
          <w:trHeight w:val="8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0,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ип структурного элемента «Создание условий для увеличения производства сельскохозяйственной продук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Поддержка сельскохозяйственных производителей на территории МО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1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ип структурного элемента «Обеспечение деятельности Управления сельск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74,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88,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Обеспечение реализации Программ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74,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88,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74,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88,2  </w:t>
            </w:r>
          </w:p>
        </w:tc>
      </w:tr>
      <w:tr>
        <w:trPr>
          <w:trHeight w:val="84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3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9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45,2  </w:t>
            </w:r>
          </w:p>
        </w:tc>
      </w:tr>
      <w:tr>
        <w:trPr>
          <w:trHeight w:val="55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0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0 37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7 83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2 814,3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6 128,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2 65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661,1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еспечение функционирования Главы муниципального образования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66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81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 040,6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10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81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 040,6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10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81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 040,6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10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81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 040,6  </w:t>
            </w:r>
          </w:p>
        </w:tc>
      </w:tr>
      <w:tr>
        <w:trPr>
          <w:trHeight w:val="9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91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69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927,0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9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70,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70,6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6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6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6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проведения выборов и референдум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1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и референдум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1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1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1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1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3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72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316,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2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22,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Привлечение населения к совместной деятельности ТОС»</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2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22,6  </w:t>
            </w:r>
          </w:p>
        </w:tc>
      </w:tr>
      <w:tr>
        <w:trPr>
          <w:trHeight w:val="127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горо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8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81,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8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81,8  </w:t>
            </w:r>
          </w:p>
        </w:tc>
      </w:tr>
      <w:tr>
        <w:trPr>
          <w:trHeight w:val="127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сел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4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40,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4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40,8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 противодействии коррупции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Обеспечение подготовки кадр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Мероприятия антикоррупционного на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69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тип структурного элемента «Профилактика преступлений и иных правонарушен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труктурный элемент «Профилактика экстремизма и терроризма и преступлений против собственност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r>
      <w:tr>
        <w:trPr>
          <w:trHeight w:val="127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труктурный элемент «Профилактика наркомании, алкоголизма, безнадзорности и других правонарушен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труктурный элемент «Создание условий для деятельности народных дружин»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0 00 00000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0  </w:t>
            </w:r>
          </w:p>
        </w:tc>
      </w:tr>
      <w:tr>
        <w:trPr>
          <w:trHeight w:val="37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43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31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660,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251,3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31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660,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251,3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33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1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844,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2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8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4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4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5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88,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8,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8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8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здание системы информационной безопасности в Администрации муниципального образования "Город Майкоп", ее подведомственном учреждении и отраслевых (функциональных) структурных подразделениях Админист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3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3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4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88,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8,0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6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0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08,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0,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 37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17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630,4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ранспорт</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8 75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90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907,4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Развитие общественного пассажирского транспорта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3 12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90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907,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Развитие и повышение качества транспортного обслуживания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3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90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907,4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3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90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907,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3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90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907,4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68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субсидия муниципальному унитарному предприятию "Майкопское троллейбусное управление" муниципального образования "Город Майкоп" на финансовое обеспечение затрат, связанных с обновлением подвижного состава наземного общественного транспорта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7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68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7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68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3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на финансовое обеспечение затрат, связанных с реализацией мероприятий по присоединению Муниципального унитарного предприятия «Специализированные стоянки» муниципального образования «Город Майкоп» к Муниципальному унитарному предприятию «Майкопское  троллейбусное управление»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муниципальному унитарному предприятию «Майкопское троллейбусное управление» муниципального образования «Город Майкоп» на финансовое обеспечение затрат, связанных с вводом в эксплуатацию подвижного состава наземного общественного пассажирского транспорта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вязь и информат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1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8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17,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1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8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17,8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1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8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17,8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2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2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0  </w:t>
            </w:r>
          </w:p>
        </w:tc>
      </w:tr>
      <w:tr>
        <w:trPr>
          <w:trHeight w:val="8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16,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8,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16,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8,9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на внедрение системы электронного делопроизводства «Дел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0,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0,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66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ип структурного элемента «Развитие промышленного и инвестиционного сектора эконом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труктурный элемент «Создание благоприятных условий для привлечения инвестиций в экономику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вышения квалификации руководителей и специалистов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  </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ип структурного элемента «Развитие малого и среднего предприниматель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труктурный элемент «Финансовая поддержка СМСП, самозанятых»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труктурный элемент «Популяризация ярмарок выходного дня»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ярмарочной атрибу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3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3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разов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0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5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25,7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0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5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25,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98,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5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25,7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57,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67,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8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33,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несовершеннолетних лиц</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8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9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58,7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8,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5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3,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 кинематограф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ип структурного элемента «Развитие сферы куль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04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0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02,3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нсионное обеспече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3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31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08,2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3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31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08,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3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31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08,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3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21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08,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8,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9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46,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ип структурного элемента «Адресная социальная поддержка граждан»</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3,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0  </w:t>
            </w:r>
          </w:p>
        </w:tc>
      </w:tr>
      <w:tr>
        <w:trPr>
          <w:trHeight w:val="48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труктурный элемент «Социальная поддержка отдельных категорий граждан»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атуральной помощи в виде банных услуг</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труктурный элемент «Проведение мероприятий социально-значимого характер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09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35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ип структурного элемента «Доступная сре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труктурный элемент «Социальная поддержка социально ориентированных некоммерческих организаций и иных объединений инвалидов»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38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6,8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3,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2,1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3,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2,1  </w:t>
            </w:r>
          </w:p>
        </w:tc>
      </w:tr>
      <w:tr>
        <w:trPr>
          <w:trHeight w:val="6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4,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4,7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4,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4,7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9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гражданам, состоящим на воинском учете в Военном комиссариате г. Майкопа, заключившим контракт с Министерством обороны Российской Федерации о прохождении военной службы и планируемых к отправлению в зону проведения специальной военной операции на территориях Донецкой Народной Республики, Луганской Народной  Республики, Запорожской , Херсонской областей и Украины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социаль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9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47,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9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47,3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отдельных категорий совершеннолетних лиц</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9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47,3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2,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редства массовой информ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7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2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74,8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риодическая печать и издатель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7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2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74,8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редств массовой информации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7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2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74,8  </w:t>
            </w:r>
          </w:p>
        </w:tc>
      </w:tr>
      <w:tr>
        <w:trPr>
          <w:trHeight w:val="8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труктурный элемент «Информирование населения о событиях, происходящих в муниципальном образовании «Город Майкоп» и Республике Адыгея в печатных СМ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7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2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74,8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7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2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74,8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3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3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2,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2,5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2,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2,5  </w:t>
            </w:r>
          </w:p>
        </w:tc>
      </w:tr>
      <w:tr>
        <w:trPr>
          <w:trHeight w:val="70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архитектуры и градостроительства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80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21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961,8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54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1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61,8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54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1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61,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8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9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1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61,8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9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6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1,8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9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6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1,8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7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20,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65,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0,7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ониторинг и сопровождение информационной системы обеспечения градостроительной деятельности (адресное хозяйство, хранение документации, ведение ИСОГ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0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жилищно-коммунального хозяйства и благоустройства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06 27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49 65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6 457,8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специальной оценки условий труда в органах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8 79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1 32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8 794,3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9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1,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9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1,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9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1,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9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1,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мероприятий при осуществлении деятельности по обращению с животными без владельцев (местный бюджет)</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07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07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одное хозя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5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5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5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5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r>
      <w:tr>
        <w:trPr>
          <w:trHeight w:val="39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рожное хозяйство (дорожные фон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6 34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6 10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3 573,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4 18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6 10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3 573,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ип структурного элемента «Развитие дорож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4 18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6 10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3 573,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Капитальный ремонт, ремонт и содержание улично-дорожной сети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718,9  </w:t>
            </w:r>
          </w:p>
        </w:tc>
        <w:tc>
          <w:tcPr>
            <w:tcW w:w="1417"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081,2  </w:t>
            </w:r>
          </w:p>
        </w:tc>
        <w:tc>
          <w:tcPr>
            <w:tcW w:w="1418"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081,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880,5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081,2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081,2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52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08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081,2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5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S0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8,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S0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8,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Дорожный фон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9 71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55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3 236,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38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15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377,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953,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15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377,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S0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32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398,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858,6  </w:t>
            </w:r>
          </w:p>
        </w:tc>
      </w:tr>
      <w:tr>
        <w:trPr>
          <w:trHeight w:val="52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S0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3 16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38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S0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6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15,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858,6  </w:t>
            </w:r>
          </w:p>
        </w:tc>
      </w:tr>
      <w:tr>
        <w:trPr>
          <w:trHeight w:val="54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Совершенствование организации дорожного движ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8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3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3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cтруктурный элемент «Реализация Федерального проекта «Региональная и местная дорожная сет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R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3 16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R1 S0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3 16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R1 S0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3 16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 92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 0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7 363,5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жилищное хозя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7,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53,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оммунальное хозя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 50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8 9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 701,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1 88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8 9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 701,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ип структурного элемента «Благоустройство территории и охрана окружающей сре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8,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Благоустройство территорий МО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8,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и внедрение в городских округах, городских и сельских поселениях системы раздельного сбора твердых коммунальных отходов (за счет средств местного бюджет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29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8,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29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8,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ип структурного элемента «Развитие жилищно-коммуналь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 99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8 9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 701,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Развитие и содержание объектов коммуналь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9 55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7 21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3 984,7  </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9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10,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24,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9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10,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24,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36,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1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36,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1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содержанию объектов незавершенного строитель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90,4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90,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теплоснабж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содержанию объектов коммуналь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c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L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1 990,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2 19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47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L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1 990,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2 19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470,0  </w:t>
            </w:r>
          </w:p>
        </w:tc>
      </w:tr>
      <w:tr>
        <w:trPr>
          <w:trHeight w:val="52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софинансирование капитальных вложений в объекты муниципальной собственност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S1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8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капитальных вложений в объекты муниципальной собственности (Реконструкция сетей водоснабжения на территории муниципального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S11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8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S11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8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14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капитальных вложений в объекты муниципальной собственности (Строительство и реконструкция объектов водоснабжения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S112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S112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капитальных вложений в объекты муниципальной собственности (Строительство и реконструкция объектов водоотведения и очистки сточных вод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S112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S112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Предоставление субсидий предприятиям, оказывающим  бан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4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7,0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в целях возмещения недополученных доходов, в связи с оказанием гражданам банных услуг</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19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4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7,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19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4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7,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 00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3 45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5 765,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 51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1 13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5 465,7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ип структурного элемента «Благоустройство территории и охрана окружающей сре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51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13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5 465,7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Благоустройство территорий МО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49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14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193,1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2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25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254,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2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25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254,9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6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3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34,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3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34,3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0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0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04,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0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0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04,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0,0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8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90,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39,9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90,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39,9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фонтанов в г. Майкоп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0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0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труктурный элемент «Ремонт и содержание сетей уличного освещ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39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64,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108,6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34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70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096,6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34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70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096,6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6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12,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6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12,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Развитие МУП «Горпарк культуры и отдых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3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76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64,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6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3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45,3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6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3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45,3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МУП «Городской парк культуры и отдыха» муниципального образования «Город Майкоп» в целях финансового обеспечения затрат, связанных с содержанием бассейн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23,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18,7  </w:t>
            </w:r>
          </w:p>
        </w:tc>
      </w:tr>
      <w:tr>
        <w:trPr>
          <w:trHeight w:val="36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23,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18,7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Охрана окружающей среды территорий МО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ликвидация мест несанкционированного размещения отход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ип структурного элемента «Энергосбережение и повышение энергетической эффектив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Реализация мероприятий в области энергосбережения и повышения энергетической эффективности в системах коммунальной инфраструк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S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8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S031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S031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Формирование современной городской среды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0 68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2 32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Благоустройство дворовых территорий многоквартирных домов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573,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4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3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0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3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0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3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0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Внедрение современных архитектурно-строительных систем, объемно-планировочных и конструктивных реш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6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внедрению современных архитектурно-строительных систем, объемно-планировочных и конструктивных решений (субсидия в целях финансового обеспечения затрат на реализацию мероприятий по приведению к единой цветовой визуализации фасадной части балконов зданий, которые выходят на въездные улицы с учетом использования современных объемно-планировочных конструктивных реш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2 S0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6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2 S0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6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Проведение мероприятий по благоустройству общественных территор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1 36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0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 общественной территории «Бульвар 55 лет Победы» по ул. Пионерская в г. Майкопе Республики Адыгея. Капитальный ремонт</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3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3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83,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 (Озеленение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3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83,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3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83,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3 153,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общественных территор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0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9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территории, прилегающей к государственному бюджетному учреждению Республики Адыгея «Государственная филармония Республики Адыге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 54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 54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Проведение мероприятий по благоустройству МУП «Городской парк культуры и отдых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9 61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субсидия МУП "Городской парк культуры и отдыха" муниципального образования "Город Майкоп" на финансовое обеспечение затрат, связанных с капитальным ремонтом бассейн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7 09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7 09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в объект капитального строительства: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45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45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S0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 (Субсидия МУП "Городской парк культуры и отдыха" муниципального образования "Город Майкоп" на финансовое обеспечение затрат, связанных с озеленением территор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S043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S043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 (Субсидия МУП "Городской парк культуры и отдыха" муниципального образования "Город Майкоп" на финансовое обеспечение затрат, связанных с приобретением специализированной коммунальной техники в целях содержания территор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S043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7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S043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7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Реализация Федерального проекта «Формирование комфортной городской сре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668,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55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668,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55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668,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55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3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3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3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1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1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7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казание услуг по копке могил для погребения на территор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7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7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жилищно-коммуналь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36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64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896,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 93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64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896,1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ип структурного элемента «Обеспечение управления в сфере жилищно-коммунального хозяйства, дорожного хозяйства,  и благоустро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 93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64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896,1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Создание условий для выполнения муниципальной программ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 93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64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896,1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064,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28,7  </w:t>
            </w:r>
          </w:p>
        </w:tc>
      </w:tr>
      <w:tr>
        <w:trPr>
          <w:trHeight w:val="87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58,0  </w:t>
            </w:r>
          </w:p>
        </w:tc>
      </w:tr>
      <w:tr>
        <w:trPr>
          <w:trHeight w:val="55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3,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87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70,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767,4  </w:t>
            </w:r>
          </w:p>
        </w:tc>
      </w:tr>
      <w:tr>
        <w:trPr>
          <w:trHeight w:val="9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07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13,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693,6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1,8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7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7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62,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е образов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ип структурного элемента «Адресная социальная поддержка граждан»</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труктурный элемент «Социальная поддержка отдельных категорий граждан»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дресная социальная помощь ветеранам Великой Отечественной войны старше 90 лет, проживающим в помещении, требующем неотложного ремонт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социаль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7,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7,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 не имеющих супруга, близких родственников, иных родственников, либо законного представителя умершег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7,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7,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127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казание услуг, предоставляемых согласно гарантированному перечню услуг по погребению умерших (погибших) граждан на безвозмездной основе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0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вет народных депутатов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75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30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836,4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5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0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836,4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15,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0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836,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Совета народных депутатов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15,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0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836,4  </w:t>
            </w:r>
          </w:p>
        </w:tc>
      </w:tr>
      <w:tr>
        <w:trPr>
          <w:trHeight w:val="55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5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5  </w:t>
            </w:r>
          </w:p>
        </w:tc>
      </w:tr>
      <w:tr>
        <w:trPr>
          <w:trHeight w:val="84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5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6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98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63,5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6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98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63,5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8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5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83,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02,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2,1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о-счетная палата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78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89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243,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8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9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243,2  </w:t>
            </w:r>
          </w:p>
        </w:tc>
      </w:tr>
      <w:tr>
        <w:trPr>
          <w:trHeight w:val="5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9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243,2  </w:t>
            </w:r>
          </w:p>
        </w:tc>
      </w:tr>
      <w:tr>
        <w:trPr>
          <w:trHeight w:val="55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Контрольно-счетной палаты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9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243,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3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0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2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3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0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2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3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0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2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1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8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15,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1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8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15,0  </w:t>
            </w:r>
          </w:p>
        </w:tc>
      </w:tr>
      <w:tr>
        <w:trPr>
          <w:trHeight w:val="88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28,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2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9,7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7,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6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4,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4,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6">
    <w:name w:val="xl66"/>
    <w:basedOn w:val="Normal"/>
    <w:qFormat/>
    <w:pPr>
      <w:spacing w:lineRule="auto" w:line="240" w:before="280" w:after="280"/>
      <w:jc w:val="center"/>
      <w:textAlignment w:val="top"/>
    </w:pPr>
    <w:rPr>
      <w:rFonts w:ascii="Times New Roman" w:hAnsi="Times New Roman" w:eastAsia="Times New Roman" w:cs="Times New Roman"/>
      <w:b/>
      <w:bCs/>
    </w:rPr>
  </w:style>
  <w:style w:type="paragraph" w:styleId="Xl67">
    <w:name w:val="xl67"/>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b/>
      <w:bCs/>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rPr>
  </w:style>
  <w:style w:type="paragraph" w:styleId="Xl70">
    <w:name w:val="xl70"/>
    <w:basedOn w:val="Normal"/>
    <w:qFormat/>
    <w:pPr>
      <w:spacing w:lineRule="auto" w:line="240" w:before="280" w:after="280"/>
    </w:pPr>
    <w:rPr>
      <w:rFonts w:ascii="Times New Roman" w:hAnsi="Times New Roman" w:eastAsia="Times New Roman" w:cs="Times New Roman"/>
      <w:b/>
      <w:bCs/>
      <w:sz w:val="24"/>
      <w:szCs w:val="24"/>
    </w:rPr>
  </w:style>
  <w:style w:type="paragraph" w:styleId="Xl71">
    <w:name w:val="xl71"/>
    <w:basedOn w:val="Normal"/>
    <w:qFormat/>
    <w:pPr>
      <w:spacing w:lineRule="auto" w:line="240" w:before="280" w:after="280"/>
      <w:jc w:val="center"/>
    </w:pPr>
    <w:rPr>
      <w:rFonts w:ascii="Times New Roman" w:hAnsi="Times New Roman" w:eastAsia="Times New Roman" w:cs="Times New Roma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0">
    <w:name w:val="xl80"/>
    <w:basedOn w:val="Normal"/>
    <w:qFormat/>
    <w:pPr>
      <w:spacing w:lineRule="auto" w:line="240" w:before="280" w:after="280"/>
      <w:jc w:val="right"/>
    </w:pPr>
    <w:rPr>
      <w:rFonts w:ascii="Times New Roman" w:hAnsi="Times New Roman" w:eastAsia="Times New Roman" w:cs="Times New Roman"/>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2">
    <w:name w:val="xl82"/>
    <w:basedOn w:val="Normal"/>
    <w:qFormat/>
    <w:pPr>
      <w:spacing w:lineRule="auto" w:line="240" w:before="280" w:after="280"/>
      <w:jc w:val="center"/>
    </w:pPr>
    <w:rPr>
      <w:rFonts w:ascii="Times New Roman" w:hAnsi="Times New Roman" w:eastAsia="Times New Roman" w:cs="Times New Roman"/>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6">
    <w:name w:val="xl86"/>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2">
    <w:name w:val="xl92"/>
    <w:basedOn w:val="Normal"/>
    <w:qFormat/>
    <w:pP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7">
    <w:name w:val="xl97"/>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98">
    <w:name w:val="xl98"/>
    <w:basedOn w:val="Normal"/>
    <w:qFormat/>
    <w:pPr>
      <w:spacing w:lineRule="auto" w:line="240" w:before="280" w:after="280"/>
      <w:jc w:val="right"/>
      <w:textAlignment w:val="top"/>
    </w:pPr>
    <w:rPr>
      <w:rFonts w:ascii="Times New Roman" w:hAnsi="Times New Roman" w:eastAsia="Times New Roman" w:cs="Times New Roman"/>
      <w:sz w:val="20"/>
      <w:szCs w:val="20"/>
    </w:rPr>
  </w:style>
  <w:style w:type="paragraph" w:styleId="Xl99">
    <w:name w:val="xl99"/>
    <w:basedOn w:val="Normal"/>
    <w:qFormat/>
    <w:pPr>
      <w:spacing w:lineRule="auto" w:line="240" w:before="280" w:after="280"/>
    </w:pPr>
    <w:rPr>
      <w:rFonts w:ascii="Times New Roman" w:hAnsi="Times New Roman" w:eastAsia="Times New Roman" w:cs="Times New Roman"/>
      <w:sz w:val="20"/>
      <w:szCs w:val="20"/>
    </w:rPr>
  </w:style>
  <w:style w:type="paragraph" w:styleId="Xl100">
    <w:name w:val="xl100"/>
    <w:basedOn w:val="Normal"/>
    <w:qFormat/>
    <w:pPr>
      <w:spacing w:lineRule="auto" w:line="240" w:before="280" w:after="280"/>
    </w:pPr>
    <w:rPr>
      <w:rFonts w:ascii="Times New Roman" w:hAnsi="Times New Roman" w:eastAsia="Times New Roman" w:cs="Times New Roman"/>
      <w:sz w:val="20"/>
      <w:szCs w:val="20"/>
    </w:rPr>
  </w:style>
  <w:style w:type="paragraph" w:styleId="Xl101">
    <w:name w:val="xl101"/>
    <w:basedOn w:val="Normal"/>
    <w:qFormat/>
    <w:pPr>
      <w:spacing w:lineRule="auto" w:line="240" w:before="280" w:after="280"/>
      <w:jc w:val="right"/>
    </w:pPr>
    <w:rPr>
      <w:rFonts w:ascii="Times New Roman" w:hAnsi="Times New Roman" w:eastAsia="Times New Roman" w:cs="Times New Roman"/>
      <w:b/>
      <w:bCs/>
      <w:sz w:val="18"/>
      <w:szCs w:val="18"/>
    </w:rPr>
  </w:style>
  <w:style w:type="paragraph" w:styleId="Xl102">
    <w:name w:val="xl102"/>
    <w:basedOn w:val="Normal"/>
    <w:qFormat/>
    <w:pPr>
      <w:spacing w:lineRule="auto" w:line="240" w:before="280" w:after="280"/>
    </w:pPr>
    <w:rPr>
      <w:rFonts w:ascii="Times New Roman" w:hAnsi="Times New Roman" w:eastAsia="Times New Roman" w:cs="Times New Roman"/>
      <w:sz w:val="26"/>
      <w:szCs w:val="26"/>
    </w:rPr>
  </w:style>
  <w:style w:type="paragraph" w:styleId="Xl103">
    <w:name w:val="xl103"/>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10">
    <w:name w:val="xl110"/>
    <w:basedOn w:val="Normal"/>
    <w:qFormat/>
    <w:pPr>
      <w:spacing w:lineRule="auto" w:line="240" w:before="280" w:after="280"/>
    </w:pPr>
    <w:rPr>
      <w:rFonts w:ascii="Times New Roman" w:hAnsi="Times New Roman" w:eastAsia="Times New Roman" w:cs="Times New Roman"/>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8"/>
      <w:szCs w:val="18"/>
    </w:rPr>
  </w:style>
  <w:style w:type="paragraph" w:styleId="Xl112">
    <w:name w:val="xl112"/>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3">
    <w:name w:val="xl113"/>
    <w:basedOn w:val="Normal"/>
    <w:qFormat/>
    <w:pPr>
      <w:spacing w:lineRule="auto" w:line="240" w:before="280" w:after="280"/>
    </w:pPr>
    <w:rPr>
      <w:rFonts w:ascii="Times New Roman" w:hAnsi="Times New Roman" w:eastAsia="Times New Roman" w:cs="Times New Roman"/>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18"/>
      <w:szCs w:val="18"/>
    </w:rPr>
  </w:style>
  <w:style w:type="paragraph" w:styleId="Xl115">
    <w:name w:val="xl115"/>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116">
    <w:name w:val="xl116"/>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6T13:07:00Z</dcterms:created>
  <dc:creator>Светецкая О.В.</dc:creator>
  <dc:description/>
  <cp:keywords/>
  <dc:language>en-US</dc:language>
  <cp:lastModifiedBy>Светецкая О.В.</cp:lastModifiedBy>
  <dcterms:modified xsi:type="dcterms:W3CDTF">2023-12-27T04:43:00Z</dcterms:modified>
  <cp:revision>3</cp:revision>
  <dc:subject/>
  <dc:title/>
</cp:coreProperties>
</file>